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 проекту закона Ульяновской области</w:t>
      </w:r>
    </w:p>
    <w:p>
      <w:pPr>
        <w:pStyle w:val="Heading1"/>
        <w:spacing w:lineRule="auto" w:line="360" w:before="0" w:after="0"/>
        <w:ind w:left="35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bookmarkStart w:id="0" w:name="OLE_LINK3"/>
      <w:bookmarkStart w:id="1" w:name="OLE_LINK2"/>
      <w:bookmarkStart w:id="2" w:name="OLE_LINK1"/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отдельные законодательные </w:t>
        <w:br/>
        <w:t>акты Ульяновской области и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ий проект закона Ульяновской области разработан в связи с принятием Федерального закона от 28.12.2016 № 465-ФЗ «О внесении изменений в отдельные законодательные акты Российской Федерации в части совершенствования государственного регулирования организации отдых и оздоровления детей» (далее – федеральный зако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указанного Федерального закона, представленным на согласование законопроектом, вносятся изменения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Ульяновской области от 02.11.2005 № 113-ЗО «О мерах социальной поддержки детей-сирот и детей, оставшихся без попечения родителей, на территории Ульяновской области», Закон Ульяновской области от 05.04.2010 № 43-ЗО «Об организации и обеспечении отдыха и оздоровления детей в Ульяновской области» и в </w:t>
      </w:r>
      <w:r>
        <w:rPr>
          <w:spacing w:val="-4"/>
          <w:sz w:val="28"/>
          <w:szCs w:val="28"/>
        </w:rPr>
        <w:t xml:space="preserve">Закон </w:t>
      </w:r>
      <w:r>
        <w:rPr>
          <w:sz w:val="28"/>
          <w:szCs w:val="28"/>
        </w:rPr>
        <w:t>Ульяновской области от 05.07.2013 № 110-ЗО «О наделении органов местного самоуправления муниципальных районов и городских округов Ульяновской области отдельными государственными полномочиями в сфере образования и отдыха дете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конопроектом предусматривается конкретизация полномочий Правительства Ульяновской области и исполнительного органа государственной власти Ульяновской области в части, касающейся организации отдыха и оздоровления детей, включая обеспечение их безопасности, а также полномочие, которое подлежит передачи органам местного самоуправления муниципальных районов и городских округов Ульян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мет правового регулирования настоящего законопроекта – общественные отношения, связанные с организацией и обеспечением отдыха и оздоровления детей в Ульяновской области (за исключением организации отдыха детей в каникулярное время), в том числе определяет основные направления и гарантии обеспечения прав детей на отдых и оздоровление, а также полномочия Правительства Ульяновской области и возглавляемых им исполнительных органов государственной власти Ульяновской области в указанной сфере отношений.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настоящего законопроекта позволит привести региональное законодательство в соответствие с федеральным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опроекта не потребует принятия иных нормативных правовых актов.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менова Н.В. – Исполняющий обязанности Министра образования и науки Ульяновской обла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сырев Ю.Н. – директор областное государственное бюджетное учреждение</w:t>
      </w:r>
      <w:r>
        <w:rPr>
          <w:rStyle w:val="St1"/>
          <w:sz w:val="28"/>
          <w:szCs w:val="28"/>
        </w:rPr>
        <w:t xml:space="preserve"> «Ульяновский центр отдыха и оздоровления»</w:t>
      </w:r>
    </w:p>
    <w:p>
      <w:pPr>
        <w:pStyle w:val="Heading1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юхина М.В. – ведущий консультант отдела правового обеспечения департамента административного обеспечения Министерства образования и науки Ульянов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151"/>
        <w:gridCol w:w="2126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ра образования и науки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15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right="-18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ind w:right="-185" w:hanging="0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А.А.Шкляр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е вступил в силу"/>
    <w:basedOn w:val="Style13"/>
    <w:qFormat/>
    <w:rPr>
      <w:color w:val="00808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St1">
    <w:name w:val="st1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0298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59:00Z</dcterms:created>
  <dc:creator>SamLab.ws</dc:creator>
  <dc:description/>
  <cp:keywords/>
  <dc:language>en-US</dc:language>
  <cp:lastModifiedBy>Пользователь</cp:lastModifiedBy>
  <cp:lastPrinted>2017-03-29T16:32:00Z</cp:lastPrinted>
  <dcterms:modified xsi:type="dcterms:W3CDTF">2017-06-02T06:59:00Z</dcterms:modified>
  <cp:revision>2</cp:revision>
  <dc:subject/>
  <dc:title>ПОЯСНИТЕЛЬНАЯ ЗАПИСКА</dc:title>
</cp:coreProperties>
</file>